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COMMENDED ORDER OF SAS LESSONS:  STAGE 1 GRADES K – 1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1 repeat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2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3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4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6</w:t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9:00Z</dcterms:created>
  <dc:creator>New Hanover County Schools</dc:creator>
  <dc:description/>
  <cp:keywords/>
  <dc:language>en-US</dc:language>
  <cp:lastModifiedBy>otusers</cp:lastModifiedBy>
  <dcterms:modified xsi:type="dcterms:W3CDTF">2008-07-28T18:49:00Z</dcterms:modified>
  <cp:revision>2</cp:revision>
  <dc:subject/>
  <dc:title>RECOMMENDED ORDER OF SAS LESSONS:  STAGE 1 GRADES K – 1 </dc:title>
</cp:coreProperties>
</file>